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3 How we organise ourselves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</w:t>
            </w:r>
            <w:r>
              <w:rPr>
                <w:rFonts w:cs="Verdana" w:ascii="Verdana" w:hAnsi="Verdana"/>
                <w:sz w:val="20"/>
                <w:szCs w:val="20"/>
              </w:rPr>
              <w:t>Library inquiry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469801194"/>
            <w:bookmarkStart w:id="1" w:name="__Fieldmark__0_46980119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469801194"/>
            <w:bookmarkStart w:id="3" w:name="__Fieldmark__1_469801194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469801194"/>
            <w:bookmarkStart w:id="5" w:name="__Fieldmark__2_46980119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469801194"/>
            <w:bookmarkStart w:id="7" w:name="__Fieldmark__3_46980119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469801194"/>
            <w:bookmarkStart w:id="9" w:name="__Fieldmark__4_46980119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469801194"/>
            <w:bookmarkStart w:id="11" w:name="__Fieldmark__5_46980119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469801194"/>
            <w:bookmarkStart w:id="13" w:name="__Fieldmark__6_46980119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469801194"/>
            <w:bookmarkStart w:id="15" w:name="__Fieldmark__7_469801194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469801194"/>
            <w:bookmarkStart w:id="17" w:name="__Fieldmark__8_46980119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469801194"/>
            <w:bookmarkStart w:id="19" w:name="__Fieldmark__9_46980119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469801194"/>
            <w:bookmarkStart w:id="21" w:name="__Fieldmark__10_46980119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469801194"/>
            <w:bookmarkStart w:id="23" w:name="__Fieldmark__11_46980119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469801194"/>
            <w:bookmarkStart w:id="25" w:name="__Fieldmark__12_46980119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469801194"/>
            <w:bookmarkStart w:id="27" w:name="__Fieldmark__13_469801194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469801194"/>
            <w:bookmarkStart w:id="29" w:name="__Fieldmark__14_46980119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469801194"/>
            <w:bookmarkStart w:id="31" w:name="__Fieldmark__15_46980119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469801194"/>
            <w:bookmarkStart w:id="34" w:name="__Fieldmark__16_469801194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469801194"/>
            <w:bookmarkStart w:id="36" w:name="__Fieldmark__17_46980119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469801194"/>
            <w:bookmarkStart w:id="38" w:name="__Fieldmark__18_469801194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469801194"/>
            <w:bookmarkStart w:id="40" w:name="__Fieldmark__19_46980119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469801194"/>
            <w:bookmarkStart w:id="42" w:name="__Fieldmark__20_46980119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469801194"/>
            <w:bookmarkStart w:id="44" w:name="__Fieldmark__21_469801194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469801194"/>
            <w:bookmarkStart w:id="46" w:name="__Fieldmark__22_46980119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469801194"/>
            <w:bookmarkStart w:id="48" w:name="__Fieldmark__23_46980119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469801194"/>
            <w:bookmarkStart w:id="50" w:name="__Fieldmark__24_46980119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469801194"/>
            <w:bookmarkStart w:id="52" w:name="__Fieldmark__25_46980119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469801194"/>
            <w:bookmarkStart w:id="54" w:name="__Fieldmark__27_46980119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469801194"/>
            <w:bookmarkStart w:id="56" w:name="__Fieldmark__28_46980119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469801194"/>
            <w:bookmarkStart w:id="58" w:name="__Fieldmark__29_46980119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469801194"/>
            <w:bookmarkStart w:id="60" w:name="__Fieldmark__30_469801194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469801194"/>
            <w:bookmarkStart w:id="62" w:name="__Fieldmark__31_46980119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Describes the roles of the members of a neighborhood, Represents graphically and describes the physical characteristics of a neighborhood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</w:p>
          <w:p>
            <w:pPr>
              <w:pStyle w:val="NoSpacing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Obsevation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ibrary books related to neighborhood and community members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469801194"/>
            <w:bookmarkStart w:id="64" w:name="__Fieldmark__33_469801194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469801194"/>
            <w:bookmarkStart w:id="66" w:name="__Fieldmark__34_46980119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469801194"/>
            <w:bookmarkStart w:id="68" w:name="__Fieldmark__35_469801194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469801194"/>
            <w:bookmarkStart w:id="70" w:name="__Fieldmark__36_46980119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469801194"/>
            <w:bookmarkStart w:id="72" w:name="__Fieldmark__37_469801194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469801194"/>
            <w:bookmarkStart w:id="74" w:name="__Fieldmark__38_469801194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469801194"/>
            <w:bookmarkStart w:id="76" w:name="__Fieldmark__39_46980119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469801194"/>
            <w:bookmarkStart w:id="78" w:name="__Fieldmark__40_46980119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469801194"/>
            <w:bookmarkStart w:id="80" w:name="__Fieldmark__41_46980119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469801194"/>
            <w:bookmarkStart w:id="82" w:name="__Fieldmark__42_46980119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469801194"/>
            <w:bookmarkStart w:id="84" w:name="__Fieldmark__43_46980119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469801194"/>
            <w:bookmarkStart w:id="86" w:name="__Fieldmark__44_469801194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eek 19 Jan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– 20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ell children that they will work in groups by inquiry about physical characteristics of a neighbourhood, the places and the roles of different community members.  They will have to register in their notebooks what they see in the books.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214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 20 mi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ivide the group in half.  One group will inquiry about phisycal characteristics of a neighbourhood, the places and the other about the roles of different community members</w:t>
            </w:r>
            <w:r>
              <w:rPr>
                <w:rFonts w:cs="Arial" w:ascii="Century Gothic" w:hAnsi="Century Gothic"/>
                <w:sz w:val="18"/>
              </w:rPr>
              <w:t xml:space="preserve">, by observing, reading posters and reading books on them. Switch after 20 min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8"/>
              </w:rPr>
              <w:t>Divide each half group in small groups of 4 ch in each one and put one or two books on each table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  <w:lang w:val="en-GB"/>
    </w:rPr>
  </w:style>
  <w:style w:type="character" w:styleId="CharChar">
    <w:name w:val=" Cha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2:35:00Z</dcterms:created>
  <dc:creator>Ana Maria</dc:creator>
  <dc:description/>
  <cp:keywords/>
  <dc:language>en-US</dc:language>
  <cp:lastModifiedBy>nena</cp:lastModifiedBy>
  <cp:lastPrinted>2009-01-26T08:55:00Z</cp:lastPrinted>
  <dcterms:modified xsi:type="dcterms:W3CDTF">2011-12-17T17:14:00Z</dcterms:modified>
  <cp:revision>4</cp:revision>
  <dc:subject/>
  <dc:title>COLEGIO COLOMBO BRITÁNICO</dc:title>
</cp:coreProperties>
</file>